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GEN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MA handles the bulk of memory transfers in Playstation2. There are 10 DMA channe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ndling the memory transfers to and from the different targets. The operation of each chann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similar. The DMA reads 1 qword from the source memory pool and transfers it to the targ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hen updates the internal counters and loops ,if 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   DMA CHANNE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0 - VIF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1 - VI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2 - 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3 - from IP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4 - to IP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5 - SIF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6 - SIF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7 - SIF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8 - from S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nel 9 - to SP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REGI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DMA channel has the following regist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DR</w:t>
        <w:tab/>
        <w:t>Tag address</w:t>
        <w:tab/>
        <w:tab/>
        <w:tab/>
        <w:t xml:space="preserve">  , Address of DMA Tag for current DMA pa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R</w:t>
        <w:tab/>
        <w:t>Memory address</w:t>
        <w:tab/>
        <w:tab/>
        <w:t xml:space="preserve">  , Address of DMA packet quadraword acce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WC</w:t>
        <w:tab/>
        <w:t xml:space="preserve">Quadra-word counter </w:t>
        <w:tab/>
        <w:t xml:space="preserve">  , Qwords remaining in DMA pa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CR  Channel Control register  , Control register. Handles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Start \Busy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direction  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mode</w:t>
        <w:tab/>
        <w:t xml:space="preserve">   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TIE </w:t>
        <w:tab/>
        <w:t xml:space="preserve">    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 xml:space="preserve">    TTE</w:t>
        <w:tab/>
        <w:t xml:space="preserve">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R0</w:t>
        <w:tab/>
        <w:t>Assembler Reserved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R1</w:t>
        <w:tab/>
        <w:t>Assembler Reserved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 xml:space="preserve">  CHCR BIT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ab/>
        <w:tab/>
        <w:tab/>
        <w:tab/>
        <w:tab/>
        <w:tab/>
        <w:tab/>
        <w:t xml:space="preserve">  | 08  |07 |06 |05|04|03|02|01|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ab/>
        <w:tab/>
        <w:tab/>
        <w:tab/>
        <w:tab/>
        <w:tab/>
        <w:tab/>
        <w:tab/>
        <w:tab/>
        <w:t xml:space="preserve">  |start|TIE|TTE|mode |Unkwn| dir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ab/>
        <w:tab/>
        <w:tab/>
        <w:tab/>
        <w:tab/>
        <w:tab/>
        <w:tab/>
        <w:tab/>
        <w:tab/>
        <w:t xml:space="preserve">  |     |   |   |     |</w:t>
        <w:tab/>
        <w:t xml:space="preserve">    |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Start operation     , DMA operation switch  0 No ope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  1 Start ope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E  </w:t>
        <w:tab/>
        <w:tab/>
        <w:tab/>
        <w:tab/>
        <w:t xml:space="preserve">  , Turned to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TE   Tag transfer enable , Whether the first part of DMA data should be packed in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qword containing the DMA t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  Mode selector</w:t>
        <w:tab/>
        <w:t xml:space="preserve">  , Control the DMA transfer mode   00 Ch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kwn Unknown</w:t>
        <w:tab/>
        <w:tab/>
        <w:t xml:space="preserve">  , This element is set to 01 for VIF DMA transf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   Direction</w:t>
        <w:tab/>
        <w:tab/>
        <w:t xml:space="preserve">  , DMA transfer direction  00 to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ab/>
        <w:t xml:space="preserve">    01 from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31 could be busy bit (for when DMA is within Packet ,not on a tag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